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14 ГОД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 125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3 385.3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260.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08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5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30.7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05.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.52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952 25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144.4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894.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97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 972.1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 972.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001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 999.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 5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93 989,3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489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60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 5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0 283.2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5 216.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4</w:t>
            </w:r>
          </w:p>
        </w:tc>
      </w:tr>
      <w:tr>
        <w:trPr>
          <w:trHeight w:val="88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001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4 999.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88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211.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9.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564 50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43 495.2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1 004.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8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 494,1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0 494,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15-03-11T14:23:00Z</cp:lastPrinted>
  <dcterms:modified xsi:type="dcterms:W3CDTF">2015-03-11T11:23:00Z</dcterms:modified>
  <cp:revision>2</cp:revision>
  <dc:subject/>
  <dc:title/>
</cp:coreProperties>
</file>